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Новосибирской области  </w:t>
      </w:r>
      <w:r>
        <w:rPr>
          <w:b/>
          <w:bCs/>
          <w:sz w:val="28"/>
          <w:szCs w:val="28"/>
        </w:rPr>
        <w:t>«О внесении изменений в статью 4.5. Закона Новосибирской области «Об административных правонарушениях в Новосибирской обла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360"/>
        <w:ind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зработка проекта Закона Новосибирской области «О внесения изменений в статью 4.5. Закона Новосибирской области «Об административных правонарушениях в Новосибирской области»  (далее – законопроект) обуславливается необходимостью ужесточения административной ответственности за ненадлежащее содержание животных, в частности - собак. Предложенным законопроектом за выгул собак на территориях парков, скверов,  детских дошкольных и образовательных учреждений и прилегающих к ним площадок, спортивных сооружений, детских площадок, пляжей, рынков предлагается установить административный штраф в размере от одной до трех тысяч рублей, а также установить административную ответственность за оставление собак в общественных местах без присмотра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еобходимость подобных изменений в действующее законодательство Новосибирской области обуславливается неутешительной статистикой покусов владельческими и бесхозными животными по Новосибирской области в последние годы. Согласно данных Управления Федеральной службы по надзору в сфере защиты прав потребителей и благополучия человека по Новосибирской области, общее количество покусов ежегодно растет. Так, число покусов  в 2009 году составляло 9141 случаев, в 2010 году – 9338, а за 2011 год и 6 месяцев 2012 года  количество покусов уже составило 12650 случаев. Кроме того, согласно данных городской детской клинической больницы скорой медицинской помощи, в 2011 году от покусов собак пострадало 545 детей, 309 из которых было укушено домашними собаками, 236  - собаками неизвестными. За 9 месяцев 2012 года уже 480 детей,  пострадало от покусов собак,  что в среднем составило 53 случая ежемесячно.  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одобных покусов,  217 детей получили повреждения  голов и лиц, 295 детей получили повреждения кистей, предплечий и плеч и 59  детей подлежало лечению в стационаре. 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сновной причиной подобных цифр, является недостаточное правовое регулирование в области содержания домашних животных, отношения к безнадзорным животным, недостаточная ответственность хозяев за ненадлежащее содержание собак. 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лагаемые законопроектом изменения направлены на устранение части обозначенных причин, что будет способствовать снижению уровня покусов жителей Новосибирской области домашними собаками и неизвестными собаками. 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конопроект  состоит из двух статей.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1  законопроекта определяет вносимые изменения в статью 4.5. Закона Новосибирской области «Об административных правонарушениях в Новосибирской области».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2 законопроекта определяет порядок вступления закона Новосибирской области в силу.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 Законодательного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А.А. Коз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5:01:00Z</dcterms:created>
  <dc:creator>User</dc:creator>
  <dc:description/>
  <cp:keywords/>
  <dc:language>en-US</dc:language>
  <cp:lastModifiedBy>User</cp:lastModifiedBy>
  <cp:lastPrinted>2012-10-31T10:48:00Z</cp:lastPrinted>
  <dcterms:modified xsi:type="dcterms:W3CDTF">2012-10-31T04:50:00Z</dcterms:modified>
  <cp:revision>12</cp:revision>
  <dc:subject/>
  <dc:title>ПОЯСНИТЕЛЬНАЯ ЗАПИСКА</dc:title>
</cp:coreProperties>
</file>